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thébai mondakör</w:t>
      </w:r>
    </w:p>
    <w:p>
      <w:pPr>
        <w:pStyle w:val="Normal"/>
        <w:rPr/>
      </w:pPr>
      <w:r>
        <w:rPr/>
      </w:r>
    </w:p>
    <w:p>
      <w:pPr>
        <w:pStyle w:val="Normal"/>
        <w:rPr/>
      </w:pPr>
      <w:r>
        <w:rPr>
          <w:u w:val="single"/>
        </w:rPr>
        <w:t>I. A város alapítása</w:t>
      </w:r>
    </w:p>
    <w:p>
      <w:pPr>
        <w:pStyle w:val="Normal"/>
        <w:rPr>
          <w:u w:val="single"/>
        </w:rPr>
      </w:pPr>
      <w:r>
        <w:rPr>
          <w:u w:val="single"/>
        </w:rPr>
      </w:r>
    </w:p>
    <w:p>
      <w:pPr>
        <w:pStyle w:val="Normal"/>
        <w:rPr/>
      </w:pPr>
      <w:r>
        <w:rPr/>
        <w:t>Thébai városát Kadmosz alapította, aki bátyjaival együtt elrabolt nővérük, Europé keresésére indult. A siker reményében kereste fel a delphoi jósdát, de ott azt a tanácsot kapta, hogy ne kutassa tovább Europé hollétét, hanem induljon el egy olyan tehén nyomában, amely nem ismeri az igát, és fehér folt van a homlokán, majd azon a helyen, ahol az állat lefekszik, építsen várost. Követvén Apollón tanácsát egészen Boiótiáig vándorolt a tehén után, míg az ki nem jelölte a városalapítás helyét. Az isteneknek áldozatot bemutatni készülő Kadmosz társait vízért küldte, de az egyetlen forrást Arész hadisten sárkánykígyója őrizte, aki valamennyiőjükkel végzett. Kadmosznak ugyan sikerült bosszút állnia embereiért, és megölte a kígyót, mégsem volt boldog, hiszen egyedül maradt az új városban. Athéné istennő, Arész örök ellenfele, segített rajta. Azt tanácsolta neki, hogy húzza ki a sárkányfogakat a kígyó szájából és vesse el a mezőn. Az engedelmeskedő Kadmosz ámulva látta, hogy a földből „vetett emberek” bújtak ki, erős, harcias férfiak, akik rögtön egymásnak is estek, és kölcsönösen leöldösték egymást, amíg csak öten maradtak életben, akik aztán örök hűséget fogadtak neki. A thébai nemesség utóbb őket nemzetségi ősei gyanánt tisztelte, sőt olykor az egész thébai nép „vetett emberek”-nek nevezte magát.</w:t>
      </w:r>
    </w:p>
    <w:p>
      <w:pPr>
        <w:pStyle w:val="Normal"/>
        <w:rPr/>
      </w:pPr>
      <w:r>
        <w:rPr/>
        <w:t>A kígyó megöléséért vezeklésül Kadmosznak nyolc évig kellett szolgálnia a hadistent, és csak ezután lehetett a hétkapujú Thébai királya. A bölcs törvényekkel, igazságosan uralkodó királyhoz Zeusz Harmoniát, Arész és Aphrodité lányát adta nőül. A lakodalomra az olümposzi kar jeles tagjai is hivatalosak voltak, s valamennyien gazdag ajándékkal lepték meg az ifjú párt. Az istenek mindegyike azonban korántsem kedvelte Kadmoszt és családját. Artemisz kicsinyes ürüggyel megölette unokáját, Aktaiónt, Héra pedig bosszúálló természete miatt illetve féltékenységből két lánya, Inó és Szemelé halálát okozta. Az öreg és az istenek által ártatlanul megkínzott király, hogy kiengesztelje a rá még mindig neheztelő Arészt, és mert már nem tudta tovább elviselni a rámért sok szerencsétlenséget, unokája, az egyik „vetett embertől” született Pentheusz javára lemondott a trónról, majd feleségével önkéntes száműzetésbe vonult Illüriába, ahol az istenek saját kérésükre kígyóvá változtatták őket.</w:t>
      </w:r>
    </w:p>
    <w:p>
      <w:pPr>
        <w:pStyle w:val="Normal"/>
        <w:rPr/>
      </w:pPr>
      <w:r>
        <w:rPr/>
        <w:t>Pentheusz jó uralkodó akart lenni, ezért betiltotta a bor és mámor istenének, Dionüszosznak ünnepét, mert úgy tartotta, a szórakozás és a lerészegedés bűnös dolgok. Az isten, kinek tiszteletét semmibe vette, az extatikus állapotban lévő thébai nőket lázította fel ellene, akik Pentheuszt saját anyja, Agaué vezetésével darabokra szaggatták.</w:t>
      </w:r>
    </w:p>
    <w:p>
      <w:pPr>
        <w:pStyle w:val="Normal"/>
        <w:rPr/>
      </w:pPr>
      <w:r>
        <w:rPr/>
        <w:t>Pentheuszt Thébai alapítójának, Kadmosznak a fia, Polüdórosz követte a trónon. Polüdórosz és felesége, Nüktéisz gyermeke volt Labdakosz, akiről a következő thébai uralkodókat Labdakidáknak nevezték.</w:t>
      </w:r>
    </w:p>
    <w:p>
      <w:pPr>
        <w:pStyle w:val="Normal"/>
        <w:rPr>
          <w:color w:val="000000"/>
        </w:rPr>
      </w:pPr>
      <w:r>
        <w:rPr>
          <w:color w:val="000000"/>
        </w:rPr>
        <w:t>A hagyomány szerint Labdakosz király unokafivéréhez, Pentheuszhoz hasonlóan ellene szegült Dionüszosz kultuszának, és ezért vele is végeztek a mainászok. Halála után anyai ági rokona, Nükteusz követte a trónon kiskorú fia, Laiosz helyett. Nükteusz leánya volt Antiopé, akit Zeusz szatír képében csábított el. Antiopé, félve atyja haragjától elmenekült Thébaiból, és Epópeusz sziküóni királynál keresett menedéket, aki később feleségül is vette. Nükteusz a szégyentől indítva öngyilkosságot követett el (más változat szerint egy csatában esett el), de előbb megeskette fivérét, Lükoszt, hogy bosszút áll, megbünteti Antiopét.</w:t>
      </w:r>
    </w:p>
    <w:p>
      <w:pPr>
        <w:pStyle w:val="Normal"/>
        <w:tabs>
          <w:tab w:val="clear" w:pos="284"/>
          <w:tab w:val="left" w:pos="283" w:leader="none"/>
        </w:tabs>
        <w:rPr>
          <w:color w:val="000000"/>
        </w:rPr>
      </w:pPr>
      <w:r>
        <w:rPr>
          <w:color w:val="000000"/>
        </w:rPr>
        <w:t>Lükosz elragadta a trónt a még gyermek Laiosztól, a jogos örököstől, és a hatalom birtokában büntető hadjáratot vezetett Sziküón ellen. Megölte Epópeuszt, és a várandós Antiopét Thébaiba hurcolta. Az asszony útközben egy ikerpárnak adott életet. A két újszülött fiút, Amphiónt és Zéthoszt, kirakták az út menti hegyoldalba. Ott azonban egy pásztor talált rájuk, és felnevelte őket.</w:t>
      </w:r>
    </w:p>
    <w:p>
      <w:pPr>
        <w:pStyle w:val="Normal"/>
        <w:rPr/>
      </w:pPr>
      <w:r>
        <w:rPr>
          <w:color w:val="000000"/>
        </w:rPr>
        <w:t>Lükosz és gonosz felesége, Dirké kegyetlenül sanyargatták a börtönbe vetett Antiopét. Hosszú idő (mintegy húsz év) múlva azonban Antiopé megmenekült a fogságból – egy szép napon bilincsei maguktól megoldódtak. A király és a királyné haragja elől futva fiainál talált menedéket, akik közben felnőttek, és mint pásztorok a Kithairón-hegyen éltek. Amphiónból az elmúlt évek során kitűnő zenész, Zéthoszból pedig félelmetes erejű harcos lett. Anyjukat nem ismerték fel, de így is befogadták.</w:t>
      </w:r>
    </w:p>
    <w:p>
      <w:pPr>
        <w:pStyle w:val="Normal"/>
        <w:rPr>
          <w:color w:val="000000"/>
        </w:rPr>
      </w:pPr>
      <w:r>
        <w:rPr>
          <w:color w:val="000000"/>
        </w:rPr>
        <w:t>Dirké királynő, megtudva hová menekült Antiopé, parancsot adott a két „pásztorfiúnak”, hogy egy bika szarvához kötözve ölje meg a hozzájuk menekült asszonyt. Antiopé ekkor felfedte kilétét, a fiúknak születésük titkát. Ezen felindulva ők Dirkét kötözték a bika szarvához, és végeztek vele oly módon, ahogy azt ő anyjuk ellen tervezte. Thébaiba visszatérve végeztek a zsarnok Lükosszal, és átvették a hatalmat, ketten uralkodtak a város felett.</w:t>
      </w:r>
    </w:p>
    <w:p>
      <w:pPr>
        <w:pStyle w:val="Normal"/>
        <w:rPr>
          <w:color w:val="000000"/>
        </w:rPr>
      </w:pPr>
      <w:r>
        <w:rPr>
          <w:color w:val="000000"/>
        </w:rPr>
        <w:t>Uralkodásukhoz fűződik Thébai új és erős falainak megépítése. Ebben segítségükre volt Amphión csodálatos lantja, melyet a kiváló zenész Hermésztől kapott ajándékba. Először a hatalmas erejű Zéthosz óriás méretű kőtömböket hordott össze a leendő fal helyén. Ezután Amphión elkezdett játszani a lantján, s ekkor a kövek a lantjáték ütemére maguktól emelkedtek a helyükre</w:t>
      </w:r>
    </w:p>
    <w:p>
      <w:pPr>
        <w:pStyle w:val="Normal"/>
        <w:rPr>
          <w:color w:val="000000"/>
        </w:rPr>
      </w:pPr>
      <w:r>
        <w:rPr>
          <w:color w:val="000000"/>
        </w:rPr>
      </w:r>
    </w:p>
    <w:p>
      <w:pPr>
        <w:pStyle w:val="Normal"/>
        <w:rPr/>
      </w:pPr>
      <w:r>
        <w:rPr>
          <w:u w:val="single"/>
        </w:rPr>
        <w:t>II. Oidipusz király</w:t>
      </w:r>
    </w:p>
    <w:p>
      <w:pPr>
        <w:pStyle w:val="Normal"/>
        <w:rPr>
          <w:u w:val="single"/>
        </w:rPr>
      </w:pPr>
      <w:r>
        <w:rPr>
          <w:u w:val="single"/>
        </w:rPr>
      </w:r>
    </w:p>
    <w:p>
      <w:pPr>
        <w:pStyle w:val="Normal"/>
        <w:rPr/>
      </w:pPr>
      <w:r>
        <w:rPr/>
        <w:t>Labdakosz Polüdorosz thébai király és felesége, Nüktéisz fia, Thébai alapítójának, Kadmosznak unokája volt. A város trónján fia, Laiosz követte. Labdakosz volt a nagyapja Oidipusznak, a görög mitológia és a drámairodalom egyik legtragikusabb alakjának. Róla nevezik a thébai uralkodói dinasztiát Labdakidáknak.</w:t>
      </w:r>
    </w:p>
    <w:p>
      <w:pPr>
        <w:pStyle w:val="Normal"/>
        <w:rPr/>
      </w:pPr>
      <w:r>
        <w:rPr/>
        <w:t>Amphión halála után visszatért szülővárosába Laiosz, Labdakosz fia, aki a trónbitorló Lükosz elől mükénében keresett menedéket. Hazatérve elfoglalta Thébai trónját, mely származása jogán őt illette meg, és feleségül vette egy távoli unokatestvérét, Iokasztét.</w:t>
      </w:r>
    </w:p>
    <w:p>
      <w:pPr>
        <w:pStyle w:val="Normal"/>
        <w:rPr/>
      </w:pPr>
      <w:r>
        <w:rPr/>
        <w:tab/>
        <w:t>Laiosznak és feleségének sokáig nem született gyermeke. Mikor bánatában Laiosz tanácsért fordult a delphoi jósdához, megtudta, hogy amit szerencsétlenségnek hitt, valójában áldás, mert a gyermek, akit Iokaszté szülne, megölné őt, és saját anyját venné feleségül. Hogy trónjának örököse legyen, felkereste hát Pelopsz éliszi királyt, és elvitte magával annak fiát, Khrüszipposzt. A mítosz egyes variánsai szerint azonban olyan rosszul bánt vele, hogy a fiú öngyilkos lett, és ekkor Pelopsz megátkozta Laioszt: a saját fia legyen a gyilkosa. Mások úgy tudják, hogy Khrüszipposzt testvérei, Atreusz és Thüesztész ölték meg.</w:t>
      </w:r>
    </w:p>
    <w:p>
      <w:pPr>
        <w:pStyle w:val="Normal"/>
        <w:rPr/>
      </w:pPr>
      <w:r>
        <w:rPr/>
        <w:t>Félve az átoktól és a jóslattól, Laiosz nem közeledett többé feleségéhez, de nem mondta meg neki miért. A sértett asszony egyik éjjel leitatta férjét, hogy együtt hálhasson vele. Kilenc hónap múlva Iokaszté fiút szült. A végzetét elkerülni akaró Laiosz halálra szánta a gyermeket, és megparancsolta, hogy a csecsemőt összekötözve, lábát szöggel keresztüldöfve tegyék ki a Kithairón-hegyre. Ám a szolgának, akinek a király parancsára a vadállatok közé kellett volna vinnie a fiút, megesett rajta a szíve, és odaadta inkább Polübosz korinthoszi király pásztorának, aki pedig továbbadta gyermektelen királyának. Polübosz és Meropé sajátjukként nevelték fel a lábán lévő sebről Oidipusznak(1) nevezett fiút, aki úgy hitte, vérszerinti szülei a korinthoszi királyi pár. Egyszer egy részeg ifjú cserélt gyereknek nevezte, és mivel „szüleitől” nem kapott válasz, mikor születése körülményei felől érdeklődött, Delphoiba indult, hogy megismerje származásának történetét. A Püthia múltjáról nem mondott semmit, de megjósolta sorsát, miszerint saját apja gyilkosa lesz, és anyját veszi feleségül. Oidipusz úgy hitte, elkerülheti végzetét, ha nem tér vissza Korinthoszba, és inkább Thébai felé vette az útját. Útközben a Parnasszosz alatti völgymélyedésben egy kocsival találkozott. A benne ülő öregember gorombán ráparancsolt a gyalogos Oidipuszra, hogy térjen ki előle, és még ostorával rá is vágott. Oidipusz viszonozta a csapást, de olyan erősre sikeredett az ütése, hogy az utas azonnal meghalt. A kocsit kísérő szolgák rögvest rávetették magukat a támadóra, de az valamennyiükkel végzett. Egyetlen ember menekült meg, az, aki már a verekedés kezdetekor hazaszaladt Thébába. A kocsiban ugyanis Laiosz ült, aki éppen a delphoi jósdába igyekezett, hogy megtudja, hogyan szabadíthatná meg Thébait a Szfinxtől(2). Így hát beteljesedett a jóslat, Laioszt saját fia ölte meg, bár erről maga az elkövető mit sem tudott.</w:t>
      </w:r>
    </w:p>
    <w:p>
      <w:pPr>
        <w:pStyle w:val="Normal"/>
        <w:rPr/>
      </w:pPr>
      <w:r>
        <w:rPr/>
        <w:t xml:space="preserve">A városba érkező Oidipuszt gyász és rettegés fogadta. Laiosz király haláláról a hazafutó szolgától már értesültek a thébaiak, akik minden reményüket elvesztették. A „talánylány”, a Szfinx naponta felfalt egyet közülük, mert az általa feltett találós kérdésre(3) senki sem tudott válaszolni. Az arra járó Oidipusz megfejtette a rébuszt és ezzel megmentette a város lakóit, mert a szörnyeteg szégyenében egy szikláról a tengerbe vetette magát. A hálás thébaiak királyukká választották az idegent, és feleségül adták hozzá a nemrég megözvegyült Iokasztét - tulajdon anyját. Hamarosan megszülettek gyermekeik: két lány, Antigoné és Iszméné, és két fiú, Eteoklész és Polüneikész. </w:t>
      </w:r>
    </w:p>
    <w:p>
      <w:pPr>
        <w:pStyle w:val="Normal"/>
        <w:rPr/>
      </w:pPr>
      <w:r>
        <w:rPr/>
        <w:t>A vérfertőző házasságról mit sem sejtve boldogan élt a királyi pár, míg Thébait újabb csapás nem érte: Apollón isten dögvésszel sújtotta a várost. Oidipusz Iokaszté bátyját, Kreónt küldte el Delphoiba, hogy megtudják az istenek szándékát. A jósda azt a választ adta, Thébai akkor szabadul meg a pestistől, ha végre megbűnhődik Laiosz király gyilkosa. Oidipusz nem sejtvén mit beszél, elátkozta a gyilkost, aki ilyen szörnyű bajt hozott a városra, és száműzte Thébaiból. Először a vak Teiresziászt kérdezték a gyilkosság körülményeiről, de ő előbb kitérő választ adott, majd a királyra támadt, őt vádolva azzal, hogy Laioszt, saját apját, ő ölte meg, és bűnös házasságban él édesanyjával. Senki sem akart hinni neki, Oidipusz még meg is vádolta a jóst: Kreónnak akar kedvezni rágalmaival, hogy Iokaszté fivére visszaszerezhesse a trónt.</w:t>
      </w:r>
    </w:p>
    <w:p>
      <w:pPr>
        <w:pStyle w:val="Normal"/>
        <w:rPr/>
      </w:pPr>
      <w:r>
        <w:rPr/>
        <w:t>Nemsokára azonban Teiresziász szavait megerősítette a Kointhoszból érkező hír, miszerint meghalt Polübosz király, Oidipusz örökölte hatalmát, és nyugodtan visszatérhet a városba, nem kell tartania attól, hogy anyja férje lesz, mert ő nem Polübosz és Meropé fia. A megnyugtatásnak szánt hír csak növelte Oidipusz gyanúját, de azért tovább folytatta a tettes felkutatását. Iokaszté elmondta férjének, hogy született egy fia Laiosztól, akit egy jóslattól tartva kitetettek a hegyekbe, hogy ott pusztuljon. Miután előkerült a gyilkosság egyetlen szemtanúja, minden világossá vált. A szolga felismerte a királyban Laiosz gyilkosát, és azt is bevallotta, hogy évekkel ezelőtt ő volt az, aki a rábízott csecsemőt átadta egy korinthoszi pásztornak, mert meg akarta kímélni életét.</w:t>
      </w:r>
    </w:p>
    <w:p>
      <w:pPr>
        <w:pStyle w:val="Normal"/>
        <w:rPr/>
      </w:pPr>
      <w:r>
        <w:rPr/>
        <w:t xml:space="preserve">Iokaszté szégyenében felakasztotta magát, Oidipusz pedig a halott királynő ruhájából kitépett melldísz tűjével kiszúrta saját szemeit. </w:t>
      </w:r>
    </w:p>
    <w:p>
      <w:pPr>
        <w:pStyle w:val="Normal"/>
        <w:rPr/>
      </w:pPr>
      <w:r>
        <w:rPr/>
        <w:t>Laiosz király gyilkosa megbűnhődött, Thébai fölül elmúlt a dögvész. Kreón, az új király Oidipuszt saját törvénye szerint száműzte a városból. Egyedül hűséges leánya, Antigoné kísérte el apját. Hosszú évekig vándoroltak, és sehol nem fogadták be őket, míg végül az attikai Kolónoszba érkeztek, ahol az Erinnüszök szent ligetében Oidipuszt végre elérte a halál. Mielőtt Hádész országába távozhatott volna, még elérte a hír: Thébaiban polgárháború dúl, Eteoklész szövetkezett Kreónnal és száműzték Polüneikészt, aki ezután a szövetséges argoszi hadak élén a város ellen vonult. Mivel egy jóslat szerint az nyeri el Thébai trónját, aki mellé Oidipusz áll, a szembenálló felek felkeresték haldokló apjukat, hogy megnyerjék őt ügyüknek. Oidipusz elkeseredésében, mert még mindig nem ért véget a családját sújtó gyilkos csapások sora, megátkozta fiait: egymás kezétől pusztuljanak el. Oidipuszt egyedül lánya siratta el az athéni Thészeusz oldalán, és temette el az Erinnüszök templomában.</w:t>
      </w:r>
    </w:p>
    <w:p>
      <w:pPr>
        <w:pStyle w:val="Normal"/>
        <w:rPr/>
      </w:pPr>
      <w:r>
        <w:rPr/>
      </w:r>
    </w:p>
    <w:p>
      <w:pPr>
        <w:pStyle w:val="Normal"/>
        <w:rPr/>
      </w:pPr>
      <w:r>
        <w:rPr>
          <w:u w:val="single"/>
        </w:rPr>
        <w:t>III. Oidipusz gyermekei</w:t>
      </w:r>
    </w:p>
    <w:p>
      <w:pPr>
        <w:pStyle w:val="Normal"/>
        <w:rPr>
          <w:b/>
          <w:b/>
          <w:u w:val="single"/>
        </w:rPr>
      </w:pPr>
      <w:r>
        <w:rPr>
          <w:b/>
          <w:u w:val="single"/>
        </w:rPr>
      </w:r>
    </w:p>
    <w:p>
      <w:pPr>
        <w:pStyle w:val="Normal"/>
        <w:rPr/>
      </w:pPr>
      <w:r>
        <w:rPr/>
        <w:t>Oidipusz száműzetése után fiait, Eteoklészt és Polüneikészt Thébai társkirályaivá választották. Megegyeztek, hogy évente fogják egymást váltani a trónon. Eteoklész azonban, akire elsőként került sor, az esztendő letelte után nem akarta átadni hatalmát fivérének, inkább száműzte őt a városból. Polüneikész a Thébaival ellenséges viszonyban álló Argoszban keresett menedéket, és feleségül vette Adrasztosz király lányát. Apósa megígérte, hogy ha kell fegyveres erővel, de visszasegíti Polüneikészt a thébai trónra.</w:t>
      </w:r>
    </w:p>
    <w:p>
      <w:pPr>
        <w:pStyle w:val="Normal"/>
        <w:rPr/>
      </w:pPr>
      <w:r>
        <w:rPr/>
        <w:tab/>
        <w:t>Egy jóslat szerint az argosziak győzelmét két személy támogatása biztosíthatta. Az egyik Oidipusz, a másik a híres harcos és jós, Amphiaraosz volt. Polüneikésznek az utóbbit sikerült megnyernie az ügy számára, de őt is csak csellel</w:t>
      </w:r>
      <w:r>
        <w:rPr>
          <w:i/>
        </w:rPr>
        <w:t xml:space="preserve"> </w:t>
      </w:r>
      <w:r>
        <w:rPr/>
        <w:t xml:space="preserve">Oidipusz, kinek már elege volt a családját sújtó tragédiákból, Kolónoszban elátkozta a viszálykodó testvéreket.(Lásd. Szophoklész: Oidipusz Kolónoszban c. tragédiája) </w:t>
      </w:r>
    </w:p>
    <w:p>
      <w:pPr>
        <w:pStyle w:val="Normal"/>
        <w:rPr/>
      </w:pPr>
      <w:r>
        <w:rPr/>
        <w:t>Hét vezér indult seregeivel Thébai ellen: Polüneikész, Kapaneusz, Parthenopaiosz, Hippomedón, Amphiaraosz, Tűdeusz és Adrasztosz. Körbevették a „hétkapujú” várost, és mindegyik bajnok a város egy-egy kapujával szemközt ütötte fel a sátrát.</w:t>
      </w:r>
    </w:p>
    <w:p>
      <w:pPr>
        <w:pStyle w:val="Normal"/>
        <w:rPr/>
      </w:pPr>
      <w:r>
        <w:rPr/>
        <w:t>Teiresziász jóslata szerint a thébaiak akkor győzhettek, ha valamelyik, a királyi családból származó herceg önként feláldozza magát Arésznek. Menoikeusz, Kreón fia vállalta az öngyilkosságot a város megmentéséért, és a kapuk előtt végzett magával. A harcok sokáig elhúzódtak, sok áldozatot követeltek. Hogy megakadályozzák a további mészárlást, Polüneikész felajánlotta Eteoklésznek, párviadalban döntsék el, kié legyen a trón. Eteoklész elfogadta a kihívást és a párbajban egymás kezétől esett el a két testvér. A thébai seregek most már Kreón vezetésével megfutamították az argosziakat, s Adrasztosz király kivételével valamennyi vezér ott lelte halálát a kapuk előtt.</w:t>
      </w:r>
    </w:p>
    <w:p>
      <w:pPr>
        <w:pStyle w:val="Normal"/>
        <w:rPr/>
      </w:pPr>
      <w:r>
        <w:rPr/>
        <w:t xml:space="preserve">Kreón fényes temetést rendezett a thébai hősöknek, csak Polüneikészt, aki saját hazája ellen támadt, nem engedte eltemetni. Az apját a száműzetésbe elkísérő Antigoné, Polüneikész testvére, mikor visszatért Thébaiba, a tiltás ellenére eltemette bátyja holttestét, bár tudta, halállal bűnhődik Kreón törvényének megszegője. Antigoné úgy gondolta, hogy az isteni törvények fontosabbak az emberek által hozottaknál. A halott Hádész tulajdona, és lelke csak akkor jut el az Alvilágba, ha testét eltemették. </w:t>
      </w:r>
    </w:p>
    <w:p>
      <w:pPr>
        <w:pStyle w:val="Normal"/>
        <w:rPr/>
      </w:pPr>
      <w:r>
        <w:rPr/>
        <w:t>Antigoné vállalta tettéért a rámért büntetést (Kreón elevenen egy sírboltba záratta), halála azonban újabb tragédiák sorát indította el. Jegyese, Haimón, Kreón fia, kardjába dőlt, az ő tragédiája hallatán pedig Haimón anyja, Kreón felesége, Eurüdiké is végzett magával.</w:t>
      </w:r>
    </w:p>
    <w:p>
      <w:pPr>
        <w:pStyle w:val="Normal"/>
        <w:rPr/>
      </w:pPr>
      <w:r>
        <w:rPr/>
        <w:t xml:space="preserve">Adrasztosz, aki Thébai szerencsétlen kimenetelű ostromát a támadó vezérek közül egyedül élte túl, Athénban keresett oltalmat. Itt könyörögve járta a várost, leborult az oltárok elé, koszorút helyezett el a könyörületesség oltárán, és azért esedezett, hadd temessék el halottaikat a hozzátartozóik. Az athéniak könyörgése miatt felindulva segítséget nyújtottak </w:t>
      </w:r>
      <w:r>
        <w:rPr>
          <w:rFonts w:eastAsia="Times New Roman" w:cs="Times New Roman"/>
        </w:rPr>
        <w:t>–</w:t>
      </w:r>
      <w:r>
        <w:rPr/>
        <w:t xml:space="preserve"> Thészeusz vezetésével hadat indítottak Thébai ellen, elfoglalták a várost, és a holttesteket kiadták a rokonoknak, akik most már illő kegyelettel eltemették azokat.</w:t>
      </w:r>
    </w:p>
    <w:p>
      <w:pPr>
        <w:pStyle w:val="Normal"/>
        <w:rPr>
          <w:i/>
          <w:i/>
        </w:rPr>
      </w:pPr>
      <w:r>
        <w:rPr/>
        <w:t>Az „Epigonok”, a Thébai alatt elesett bajnokok fiai megesküdtek, hogy megbosszulják atyáik halálát. Tíz év múlva újabb hadi vállalkozást indítottak a város ellen. A vezérséget Alkmaión, Amphiaraosz fia vállalta. Teiresziász jóslatát követve a thébaiak időben elhagyták a várost, amit az argosziak teljesen leromboltak. A város bevétele után Alkmaión megtudta, hogy apja haláláért valójában anyja a felelős, ezért hazatérte után tulajdon kezével megölte Eriphülét. A haldokló nő még megátkozta fiát és a földet is, ami befogadná. Így csak olyan földön találhatott menedéket, ami az átok elhangzásakor még nem létezett. Az Akheloósz-folyó torkolatában felhalmozott földön élte le hátralévő éveit második feleségével, míg volt sógorai le nem mészárolták.</w:t>
      </w:r>
    </w:p>
    <w:p>
      <w:pPr>
        <w:pStyle w:val="Normal"/>
        <w:rPr>
          <w:i/>
          <w:i/>
        </w:rPr>
      </w:pPr>
      <w:r>
        <w:rPr>
          <w:i/>
        </w:rPr>
      </w:r>
    </w:p>
    <w:p>
      <w:pPr>
        <w:pStyle w:val="Normal"/>
        <w:rPr/>
      </w:pPr>
      <w:r>
        <w:rPr/>
      </w:r>
    </w:p>
    <w:p>
      <w:pPr>
        <w:pStyle w:val="Normal"/>
        <w:rPr/>
      </w:pPr>
      <w:r>
        <w:rPr/>
        <w:t>Kiegészítések (nem osztjuk ki)</w:t>
      </w:r>
    </w:p>
    <w:p>
      <w:pPr>
        <w:pStyle w:val="Normal"/>
        <w:rPr/>
      </w:pPr>
      <w:r>
        <w:rPr/>
      </w:r>
    </w:p>
    <w:p>
      <w:pPr>
        <w:pStyle w:val="Normal"/>
        <w:rPr/>
      </w:pPr>
      <w:r>
        <w:rPr/>
        <w:t>Zéthosz</w:t>
      </w:r>
    </w:p>
    <w:p>
      <w:pPr>
        <w:pStyle w:val="Normal"/>
        <w:rPr/>
      </w:pPr>
      <w:r>
        <w:rPr/>
        <w:t>Ejtsd: ‘dzéthosz’; magyarra a görög ‘dzétát’ hagyományosan z-vel írjuk át.</w:t>
      </w:r>
    </w:p>
    <w:p>
      <w:pPr>
        <w:pStyle w:val="Normal"/>
        <w:rPr/>
      </w:pPr>
      <w:r>
        <w:rPr/>
      </w:r>
    </w:p>
    <w:p>
      <w:pPr>
        <w:pStyle w:val="Normal"/>
        <w:rPr/>
      </w:pPr>
      <w:r>
        <w:rPr/>
        <w:t>Az Oidipusz (görögösen Oidiposz) név jelentése: „dagadtlábú”. (A nevet latin alakban írják Oedipusnak is; ez esetben ‘Ödipusznak’ is ejtik.)</w:t>
      </w:r>
    </w:p>
    <w:p>
      <w:pPr>
        <w:pStyle w:val="Normal"/>
        <w:rPr/>
      </w:pPr>
      <w:r>
        <w:rPr/>
      </w:r>
    </w:p>
    <w:p>
      <w:pPr>
        <w:pStyle w:val="Normal"/>
        <w:rPr/>
      </w:pPr>
      <w:r>
        <w:rPr/>
        <w:t>A Szfinx egy asszonyfejű, oroszlántestű, kígyófarkú és sasszárnyú szörnyeteg volt, akit Etiópiából Héra küldött Thébaiba büntetésül, amiért Laiosz elrabolta a gyermek Krüszipposzt. A találós kérdésre a Múzsák tanították meg a szörnyeteget: „Melyik az az élőlény, amelyik reggel négy lábon, délben két lábon, este pedig három lábon jár, és akkor a leggyengébb, amikor a legtöbb a lába.” Oidipusz megfejtése így hangzik: „Az ember az, aki élete hajnalán négykézláb, élete delén két lábon, majd öregkorában botra támaszkodva, tehát három lábon jár.”</w:t>
      </w:r>
    </w:p>
    <w:p>
      <w:pPr>
        <w:pStyle w:val="Normal"/>
        <w:rPr/>
      </w:pPr>
      <w:r>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6:51:00Z</dcterms:created>
  <dc:creator>Bánki István</dc:creator>
  <dc:description/>
  <cp:keywords/>
  <dc:language>en-US</dc:language>
  <cp:lastModifiedBy>Bánki István</cp:lastModifiedBy>
  <dcterms:modified xsi:type="dcterms:W3CDTF">2010-07-13T11:39:00Z</dcterms:modified>
  <cp:revision>9</cp:revision>
  <dc:subject/>
  <dc:title/>
</cp:coreProperties>
</file>